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9887"/>
      </w:tblGrid>
      <w:tr>
        <w:trPr>
          <w:trHeight w:val="694" w:hRule="atLeast"/>
        </w:trPr>
        <w:tc>
          <w:tcPr>
            <w:tcW w:w="85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-635</wp:posOffset>
                  </wp:positionV>
                  <wp:extent cx="405765" cy="421640"/>
                  <wp:effectExtent l="0" t="0" r="0" b="0"/>
                  <wp:wrapNone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887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-425" w:right="0" w:firstLine="425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 w:bidi="fa-IR"/>
              </w:rPr>
              <w:t>صورتبندی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 و تدوین وضعیت بیمار</w:t>
            </w:r>
          </w:p>
        </w:tc>
      </w:tr>
    </w:tbl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rtl w:val="true"/>
          <w:lang w:val="en-GB" w:eastAsia="en-US"/>
        </w:rPr>
        <w:br/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کاربرگ 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۱</w:t>
      </w:r>
      <w:r>
        <w:rPr>
          <w:rFonts w:eastAsia="Calibri" w:cs="Calibri" w:ascii="Calibri" w:hAnsi="Calibri"/>
          <w:b/>
          <w:bCs/>
          <w:color w:val="548DD4"/>
          <w:sz w:val="22"/>
          <w:szCs w:val="22"/>
          <w:rtl w:val="true"/>
          <w:lang w:val="en-GB" w:eastAsia="en-US"/>
        </w:rPr>
        <w:t>-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۳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 صورتبندی و تدوین وضعیت بیمار در درمان فردی</w:t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مادگ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قبلی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سیب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پذیر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سوخت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مادگ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قبلی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/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سیب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پذیر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سوخت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98187675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ر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ج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رک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ج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عوامل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شدی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داوم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بخ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وا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ت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عوامل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شدی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داوم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بخش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وا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ت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یران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زب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یران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زب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عواق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خراب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یر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ناش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از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عواقب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خراب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یر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ناش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از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داخل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ناب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اطف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حریق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داخل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نابع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اطف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حریق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215</wp:posOffset>
                </wp:positionH>
                <wp:positionV relativeFrom="paragraph">
                  <wp:posOffset>7792720</wp:posOffset>
                </wp:positionV>
                <wp:extent cx="6839585" cy="34417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7.1pt;mso-wrap-distance-left:9.05pt;mso-wrap-distance-right:9.05pt;mso-wrap-distance-top:0pt;mso-wrap-distance-bottom:0pt;margin-top:613.6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4"/>
                          <w:szCs w:val="14"/>
                          <w:lang w:val="en-GB"/>
                        </w:rPr>
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918"/>
      </w:tblGrid>
      <w:tr>
        <w:trPr>
          <w:trHeight w:val="699" w:hRule="atLeast"/>
        </w:trPr>
        <w:tc>
          <w:tcPr>
            <w:tcW w:w="87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12065</wp:posOffset>
                  </wp:positionV>
                  <wp:extent cx="405765" cy="421640"/>
                  <wp:effectExtent l="0" t="0" r="0" b="0"/>
                  <wp:wrapNone/>
                  <wp:docPr id="3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1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>صورتبندی و تدوین وضعیت بیمار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p>
      <w:pPr>
        <w:pStyle w:val="Normal"/>
        <w:bidi w:val="1"/>
        <w:ind w:left="-567" w:right="0" w:hanging="0"/>
        <w:jc w:val="both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کاربرگ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۲</w:t>
      </w:r>
      <w:r>
        <w:rPr>
          <w:rFonts w:cs="Verdana" w:ascii="Verdana" w:hAnsi="Verdana"/>
          <w:b/>
          <w:bCs/>
          <w:color w:val="548DD4"/>
          <w:sz w:val="20"/>
          <w:szCs w:val="20"/>
          <w:rtl w:val="true"/>
          <w:lang w:val="en-GB"/>
        </w:rPr>
        <w:t>-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۳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 چگونه عقاید و باورهای خاص پیشروی می کنند</w:t>
      </w:r>
      <w:r>
        <w:rPr>
          <w:rFonts w:cs="Verdana" w:ascii="Verdana" w:hAnsi="Verdana"/>
          <w:b/>
          <w:bCs/>
          <w:color w:val="548DD4"/>
          <w:sz w:val="22"/>
          <w:szCs w:val="22"/>
          <w:rtl w:val="true"/>
          <w:lang w:val="en-GB"/>
        </w:rPr>
        <w:t xml:space="preserve">-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مثال های شخصی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</w:rPr>
              <w:t>موقعی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rtl w:val="true"/>
                <w:lang w:val="en-GB"/>
              </w:rPr>
            </w:r>
          </w:p>
          <w:p>
            <w:pPr>
              <w:pStyle w:val="Normal"/>
              <w:bidi w:val="1"/>
              <w:spacing w:before="60" w:after="0"/>
              <w:ind w:left="0" w:right="0" w:hanging="0"/>
              <w:jc w:val="both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همسایه ها حرفهایم را شنود می کنند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چرا این موضوع و نه هیچ موضوع دیگری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آپارتمان در محدوده بدی واقع شده؛ والدینم قبلا از همسایه ها شکایت کرده بودند؛ دیوارهای آپارتمان بسیار نازک هستند و غیره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ین موضوع چگونه با ترس عجین می شود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 w:bidi="fa-IR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مثلا اختلافات پنهانی همسایه ها؛ همسایه  ام از من خیلی قوی تر است و تند بد اخلاق است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چرا الان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 xml:space="preserve">مثلا موضوعات روز رسانه ها 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عملیات های مخفیانه شنود و غیره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)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؛ گزارش هایی درباره صاحبخانه هایی که در آپارتمانهایشان شنود کار می گذارند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  <w:p>
            <w:pPr>
              <w:pStyle w:val="Normal"/>
              <w:bidi w:val="1"/>
              <w:spacing w:before="20" w:after="0"/>
              <w:ind w:left="0" w:right="0" w:hanging="0"/>
              <w:jc w:val="both"/>
              <w:rPr>
                <w:rFonts w:ascii="Verdana" w:hAnsi="Verdana" w:cs="Verdana"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rtl w:val="true"/>
                <w:lang w:val="en-GB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rtl w:val="true"/>
          <w:lang w:val="en-GB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BodyText3">
    <w:name w:val="Body Text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1:26:00Z</dcterms:created>
  <dc:creator>Steffen Moritz</dc:creator>
  <dc:description/>
  <cp:keywords/>
  <dc:language>en-US</dc:language>
  <cp:lastModifiedBy>SONY</cp:lastModifiedBy>
  <cp:lastPrinted>2015-05-13T10:04:00Z</cp:lastPrinted>
  <dcterms:modified xsi:type="dcterms:W3CDTF">2018-06-11T21:26:00Z</dcterms:modified>
  <cp:revision>2</cp:revision>
  <dc:subject/>
  <dc:title>Nachbereitung zur Trainingseinheit 8 (Stimmung &amp; Selbstbewusstsein)</dc:title>
</cp:coreProperties>
</file>