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704"/>
      </w:tblGrid>
      <w:tr>
        <w:trPr>
          <w:trHeight w:val="951" w:hRule="atLeast"/>
        </w:trPr>
        <w:tc>
          <w:tcPr>
            <w:tcW w:w="8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</w:r>
          </w:p>
        </w:tc>
        <w:tc>
          <w:tcPr>
            <w:tcW w:w="9704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/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br/>
              <w:t xml:space="preserve">       Moduł terapeutyczny 3: Model choroby</w:t>
            </w:r>
          </w:p>
        </w:tc>
      </w:tr>
    </w:tbl>
    <w:p>
      <w:pPr>
        <w:pStyle w:val="Normal"/>
        <w:snapToGrid w:val="false"/>
        <w:rPr>
          <w:rFonts w:ascii="Calibri" w:hAnsi="Calibri" w:eastAsia="Calibri" w:cs="Calibri"/>
          <w:color w:val="006AB2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625</wp:posOffset>
            </wp:positionH>
            <wp:positionV relativeFrom="paragraph">
              <wp:posOffset>-495300</wp:posOffset>
            </wp:positionV>
            <wp:extent cx="409575" cy="4191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86" r="-8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Verdana" w:hAnsi="Verdana" w:cs="Verdana"/>
          <w:b/>
          <w:b/>
          <w:bCs/>
          <w:color w:val="006AB2"/>
          <w:sz w:val="20"/>
          <w:szCs w:val="20"/>
          <w:lang w:val="en-GB" w:eastAsia="ar-SA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t xml:space="preserve">         </w:t>
      </w: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: 3.1. Twój własny model choroby</w:t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548DD4"/>
          <w:sz w:val="22"/>
          <w:szCs w:val="22"/>
          <w:lang w:val="en-GB" w:eastAsia="ar-SA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en-GB" w:eastAsia="ar-SA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edyspozycja/ podatność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paliw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edyspozycja/ podatność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paliwo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5565986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6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7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8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9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0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1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608330"/>
                                  <wp:effectExtent l="0" t="0" r="0" b="0"/>
                                  <wp:docPr id="15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Czynnik spustowy/wyzwalacz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iskr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762000" cy="608330"/>
                            <wp:effectExtent l="0" t="0" r="0" b="0"/>
                            <wp:docPr id="16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Czynnik spustowy/wyzwalacz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  <w:t>(iskr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8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>Czynniki prowadzące do nasilenia i utrzymywania się objawów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>(oliwa do ognia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19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>Czynniki prowadzące do nasilenia i utrzymywania się objawów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>(oliwa do ognia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84" w:right="981" w:gutter="0" w:header="720" w:top="776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left="-993" w:hanging="0"/>
        <w:jc w:val="both"/>
        <w:rPr>
          <w:rFonts w:ascii="Verdana" w:hAnsi="Verdana" w:eastAsia="Calibri" w:cs="Verdana"/>
          <w:b/>
          <w:b/>
          <w:bCs/>
          <w:color w:val="006AB2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006AB2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960</wp:posOffset>
                </wp:positionH>
                <wp:positionV relativeFrom="paragraph">
                  <wp:posOffset>4719955</wp:posOffset>
                </wp:positionV>
                <wp:extent cx="421640" cy="372745"/>
                <wp:effectExtent l="15240" t="5080" r="14605" b="6985"/>
                <wp:wrapNone/>
                <wp:docPr id="20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4.8pt;margin-top:371.6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3759835</wp:posOffset>
                </wp:positionV>
                <wp:extent cx="6814185" cy="8858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8582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725" cy="564515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Kryzy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ar-SA"/>
                              </w:rPr>
                              <w:t xml:space="preserve"> (pożar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6.55pt;height:69.75pt;mso-wrap-distance-left:9.05pt;mso-wrap-distance-right:9.05pt;mso-wrap-distance-top:0pt;mso-wrap-distance-bottom:0pt;margin-top:296.05pt;mso-position-vertical-relative:text;margin-left:16.5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47725" cy="564515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>Kryzys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lang w:eastAsia="ar-SA"/>
                        </w:rPr>
                        <w:t xml:space="preserve"> (pożar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4897755</wp:posOffset>
                </wp:positionV>
                <wp:extent cx="6823075" cy="10483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Konsekwencj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zniszczenia i odbudow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385.65pt;mso-position-vertical-relative:text;margin-left:16.2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Konsekwencj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(zniszczenia i odbudow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6146800</wp:posOffset>
                </wp:positionV>
                <wp:extent cx="6800215" cy="10560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560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interwencja/zasoby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gaśnica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3.15pt;mso-wrap-distance-left:9.05pt;mso-wrap-distance-right:9.05pt;mso-wrap-distance-top:0pt;mso-wrap-distance-bottom:0pt;margin-top:484pt;mso-position-vertical-relative:text;margin-left:17.6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interwencja/zasoby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>(gaśni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01625</wp:posOffset>
                </wp:positionH>
                <wp:positionV relativeFrom="paragraph">
                  <wp:posOffset>7339330</wp:posOffset>
                </wp:positionV>
                <wp:extent cx="6471285" cy="4127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(Źródło: 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Holz” Senfgurke,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atch on Fir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Ambient Ideas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z “jerry cans and chemicals” Colch;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Banff Prescribed Burn 2009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Eggs&amp;Beer;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Wood Pil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dani0010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, “Feuerlöscher” Rudolf schuba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2.5pt;mso-wrap-distance-left:9.05pt;mso-wrap-distance-right:9.05pt;mso-wrap-distance-top:0pt;mso-wrap-distance-bottom:0pt;margin-top:577.9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(Źródło: 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Holz” Senfgurke,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Match on Fir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Ambient Ideas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z “jerry cans and chemicals” Colch;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Banff Prescribed Burn 2009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Eggs&amp;Beer;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Wood Pil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dani0010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, “Feuerlöscher” Rudolf schuba)</w:t>
                      </w:r>
                      <w:r>
                        <w:rPr>
                          <w:rFonts w:cs="Arial" w:ascii="Verdana" w:hAnsi="Verdana"/>
                          <w:color w:val="000000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color w:val="006AB2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t>Moduł terapeutyczny 3: Model choroby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2"/>
          <w:szCs w:val="22"/>
          <w:lang w:val="en-GB"/>
        </w:rPr>
      </w:pP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 3.2. Jak rozwijają się własne przekonania – własne przykłady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re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Sąsiedzi mnie podsłuchują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Dlaczego taka a nie inna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Położenie mieszkania jest nieciekawe; wczesniej rodzice oskarżali sąsiadów; mieszkanie am bardzo cienkie ściany itd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Jak to jest związane z lękiem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Ostatni konflikt z sąsiadami; sąsiad jest o wiele silniejsz niż ja i  and quick tempered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Dlaczego teraz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Tematy prezentowane w mediach (zakładanie podsłuchów itd.); reportoże o właścicielach mieszkań, którzy zakładali podsłuchy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6:00Z</dcterms:created>
  <dc:creator>Steffen Moritz</dc:creator>
  <dc:description/>
  <cp:keywords/>
  <dc:language>en-US</dc:language>
  <cp:lastModifiedBy>Hewlett-Packard Company</cp:lastModifiedBy>
  <cp:lastPrinted>2017-10-04T11:26:00Z</cp:lastPrinted>
  <dcterms:modified xsi:type="dcterms:W3CDTF">2017-11-08T16:00:00Z</dcterms:modified>
  <cp:revision>14</cp:revision>
  <dc:subject/>
  <dc:title>Nachbereitung zur Trainingseinheit 8 (Stimmung &amp; Selbstbewusstsein)</dc:title>
</cp:coreProperties>
</file>